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to be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=1 protocol is not fully implemented, it is impossible to send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to the card and the LRC is not perfor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